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757/23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8. јул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28. јул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отвореног поступка јавне набавке – Израда пројектно техничке документације и извођење радова за изградњу депоа Историјског архива Шумадиј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Израда пројектно техничке документације и извођење радова за изградњу депоа Историјског архива Шумадије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8.333.333,00 динара (без ПДВ-а), која се налази у Годишњем плану набавки Градске управе за развој и инвестиције на које се закон  примењује за 2023. годину, под редним бројем 0064 – Израда пројектно техничке документације и извођење радова за изградњу депоа Историјског архива Шумад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3. годину („Службени лист града Крагујевца“, број 36/22 и 14/23) у оквиру раздела 8 - Градска управа за развој и инвестиције, Програм 13 – Развој културе и информисања, ПА/П 5001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градња депоа Историјског архива Шумадије, Функција 620 – Развој заједнице, Економска класификације 5113 и 5114, апропријација број 370, извор 01.  у износи од 18.333.333,00 динара без ПДВ-а.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ab/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о изради пројектно техничке документације и извођење радова на изградњи депоа Историјског архива Шумад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Дејан Ружић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Израда пројектно техничке документације и извођење радова за изградњу депоа Историјског архива Шумади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3. годину (“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Израда пројектно техничке документације и извођење радова за изградњу депоа Историјског архива Шумадиј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пројектни задатак којим су утврђене тражене карактеристике радова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а управа за финансије и јавне набавке, Секретаријат за финансијске послове директних буџетских корисника, Одељење финансијских послова за управу за инвестиције и развој, управе за имовину, урбанизам и озакоњење доставила је мишљење број 234/23-XXIV-01-III од 26.јула 2023.године, да су средства  планирана Одлуком о буџету града Крагујевца за 2023. годину („Службени лист града Крагујевца“, број 36/22 и 14/23) у оквиру раздела  8 – Градска управа за развој и инвестиције, Програм 13 – Развој културе и информисања, ПА/П 5001- Изградња депоа Историјског архива Шумадије, функција 620- Развој заједнице, економска класификација 5113 и 511, апропријација број 370, извор 01  у износу од 22.000.000,00 динара са ПДВ-а, односно 18.333.333,00 динара без ПДВ-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о правобранилаштво доставило је Мишљење број</w:t>
      </w:r>
      <w:r>
        <w:rPr>
          <w:rFonts w:cs="Arial" w:ascii="Arial" w:hAnsi="Arial"/>
          <w:bCs/>
          <w:sz w:val="22"/>
          <w:szCs w:val="22"/>
          <w:lang w:val="sr-RS"/>
        </w:rPr>
        <w:t>: M-405/23 од 25.јул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023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Израда пројектно техничке документације и извођење радова за изградњу депоа Историјског архива Шумадије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8.333.333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 и 14/23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ab/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говор о изради пројектно техничке документације и извођење радова на изградњи депоа Историјског архива Шумадије з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</w:t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____________________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trike w:val="false"/>
      <w:dstrike w:val="false"/>
      <w:u w:val="none"/>
    </w:rPr>
  </w:style>
  <w:style w:type="character" w:styleId="WW8Num20z0">
    <w:name w:val="WW8Num20z0"/>
    <w:qFormat/>
    <w:rPr>
      <w:color w:val="231F20"/>
    </w:rPr>
  </w:style>
  <w:style w:type="character" w:styleId="WW8Num20z1">
    <w:name w:val="WW8Num20z1"/>
    <w:qFormat/>
    <w:rPr>
      <w:b w:val="false"/>
      <w:color w:val="231F20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Arial Unicode MS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snezana.mihajlovic</cp:lastModifiedBy>
  <cp:lastPrinted>2023-07-28T15:14:00Z</cp:lastPrinted>
  <dcterms:modified xsi:type="dcterms:W3CDTF">2023-07-28T13:15:00Z</dcterms:modified>
  <cp:revision>91</cp:revision>
  <dc:subject/>
  <dc:title>ГРАД КРАГУЈЕВАЦ</dc:title>
</cp:coreProperties>
</file>